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000000"/>
        </w:rPr>
        <w:t>о размещении муниципального заказа по сопровождению и охраны денежных средств, для администрации  поселка Малаховка путем запроса котировок це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поселка Малаховка Люберецкого района Московской области (140030, Московская область, Люберецкий район, поселок Малаховка, ул. Комсомольская  д.1а, тел. 501-05-09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r>
        <w:rPr/>
        <w:t xml:space="preserve"> 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муниципального образования поселок Малаховка Люберецкого района Московской област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2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есто выполнения работ</w:t>
      </w:r>
      <w:r>
        <w:rPr>
          <w:color w:val="000000"/>
        </w:rPr>
        <w:t xml:space="preserve">- Московская область, Люберецкий район, поселок Малаховка ул. Комсомольская д.1а, 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январь-декабрь 2007 г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аксимальная цена контракта</w:t>
      </w:r>
      <w:r>
        <w:rPr>
          <w:color w:val="000000"/>
        </w:rPr>
        <w:t xml:space="preserve"> – 200 тыс. рубле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1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муниципального образования поселка Малаховка ( 140030, Московская область, Люберецкий район, ул. Южная , д.1, каб. 5 , Отдел по ЖКХ, благоустройству и охране окружающей среды)</w:t>
      </w:r>
    </w:p>
    <w:p>
      <w:pPr>
        <w:pStyle w:val="Normal"/>
        <w:ind w:firstLine="600"/>
        <w:jc w:val="both"/>
        <w:rPr/>
      </w:pPr>
      <w:r>
        <w:rPr/>
        <w:t>контактные телефоны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09 Рябцев Вячеслав Николаевич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 xml:space="preserve"> –13.12.2006 год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 xml:space="preserve"> –20.12.2006 года (до 14-30.)</w:t>
      </w:r>
    </w:p>
    <w:p>
      <w:pPr>
        <w:pStyle w:val="Normal"/>
        <w:ind w:firstLine="600"/>
        <w:jc w:val="both"/>
        <w:rPr/>
      </w:pPr>
      <w:r>
        <w:rPr>
          <w:b/>
        </w:rPr>
        <w:t>Условия оплаты</w:t>
      </w:r>
      <w:r>
        <w:rPr/>
        <w:t xml:space="preserve">:  ежемесячная оплата по актам выполненных работ;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>–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Анкета участника (приложение 3)</w:t>
      </w:r>
    </w:p>
    <w:p>
      <w:pPr>
        <w:pStyle w:val="Normal"/>
        <w:ind w:firstLine="600"/>
        <w:jc w:val="both"/>
        <w:rPr/>
      </w:pPr>
      <w:r>
        <w:rPr/>
        <w:t>2. Конкурсное предложение стоимости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муниципального образования поселок Малаховка Люберецк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ив Ваше извещение о размещении заказа </w:t>
      </w:r>
      <w:r>
        <w:rPr>
          <w:color w:val="000000"/>
          <w:sz w:val="28"/>
          <w:szCs w:val="28"/>
        </w:rPr>
        <w:t>по сопровождению и охраны денежных средств, для администрации  поселка Малаховка</w:t>
      </w:r>
      <w:r>
        <w:rPr>
          <w:sz w:val="28"/>
          <w:szCs w:val="28"/>
        </w:rPr>
        <w:t xml:space="preserve"> путем запроса котировок цен,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 выполнить работы Стоимость рабо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провождению и охраны денежных средств, для администрации  поселка Малаховка</w:t>
      </w:r>
      <w:r>
        <w:rPr>
          <w:sz w:val="28"/>
          <w:szCs w:val="28"/>
        </w:rPr>
        <w:t xml:space="preserve"> (согласно прилагаемой таблице цен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обязуемся, в случае принятия нашей котировки цен осуществлять работы  по сопровождению и охраны денежных средств, для администрации  поселка Малаховк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храна имущества  «Заказчика» при его трансартировке, обеспечение порядка, сопровождение денежных средств и материальных ценностей с боевым оружием  и патронам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sectPr>
      <w:type w:val="nextPage"/>
      <w:pgSz w:w="11906" w:h="15819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шшшш</dc:creator>
  <dc:description/>
  <cp:keywords/>
  <dc:language>en-US</dc:language>
  <cp:lastModifiedBy>Сергей</cp:lastModifiedBy>
  <cp:lastPrinted>2006-09-28T17:15:00Z</cp:lastPrinted>
  <dcterms:modified xsi:type="dcterms:W3CDTF">2006-12-13T14:53:00Z</dcterms:modified>
  <cp:revision>30</cp:revision>
  <dc:subject/>
  <dc:title>ИЗВЕЩЕНИЕ</dc:title>
</cp:coreProperties>
</file>